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206" w:hanging="0"/>
        <w:outlineLvl w:val="0"/>
        <w:rPr/>
      </w:pPr>
      <w:r>
        <w:rPr>
          <w:sz w:val="24"/>
          <w:szCs w:val="24"/>
        </w:rPr>
        <w:t xml:space="preserve">Приложение </w:t>
      </w:r>
      <w:r>
        <w:rPr>
          <w:rFonts w:cs="Calibri"/>
          <w:sz w:val="24"/>
          <w:szCs w:val="24"/>
        </w:rPr>
        <w:t xml:space="preserve">к решению 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умы  города Нижневартовска</w:t>
      </w:r>
    </w:p>
    <w:p>
      <w:pPr>
        <w:pStyle w:val="Normal"/>
        <w:ind w:left="10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т 26.09.2014 №642</w:t>
      </w:r>
    </w:p>
    <w:p>
      <w:pPr>
        <w:pStyle w:val="Normal"/>
        <w:ind w:left="1020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графы "всего (2013-2015 годы)",  "2014 год"  таблицы 1 "Основные мероприятия Программы"  муниципальной программы  "Поддержка социально ориентированных некоммерческих организаций в городе Нижневартовске на 2013-2015 годы",  утвержденной постановлением  администрации города от 13.08.2012 №999 (с изменениями от 11.12.2012 №1524,  13.11.2013 №2357, 11.02.2014 №231)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951"/>
        <w:gridCol w:w="6"/>
        <w:gridCol w:w="1412"/>
        <w:gridCol w:w="1706"/>
        <w:gridCol w:w="2833"/>
        <w:gridCol w:w="2980"/>
      </w:tblGrid>
      <w:tr>
        <w:trPr>
          <w:trHeight w:val="3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013-2015 годы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>
          <w:trHeight w:val="2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 по Программ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 (+, -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Создание системы  информационной поддержки и популяризации деятельности  социально ориентированных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коммерческих организаций, благотворительной и добровольческой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подраздела "Социально ориентированные некоммерческие организации" в разделе "Общественные объединения" на сайте органов местного само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2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5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0:00Z</dcterms:created>
  <dc:creator>Гузь Оксана Васильевна</dc:creator>
  <dc:description/>
  <cp:keywords/>
  <dc:language>en-US</dc:language>
  <cp:lastModifiedBy>Денисова Татьяна Владимировна</cp:lastModifiedBy>
  <cp:lastPrinted>2014-09-30T10:59:00Z</cp:lastPrinted>
  <dcterms:modified xsi:type="dcterms:W3CDTF">2014-09-30T04:59:00Z</dcterms:modified>
  <cp:revision>14</cp:revision>
  <dc:subject/>
  <dc:title/>
</cp:coreProperties>
</file>